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>
                <w:b/>
                <w:b/>
                <w:color w:val="FF0000"/>
              </w:rPr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0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_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lla Villa</w:t>
            </w:r>
            <w:r>
              <w:rPr/>
              <w:t xml:space="preserve">  ______________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__________________  N° Particella  </w:t>
            </w:r>
            <w:r>
              <w:rPr>
                <w:b/>
                <w:color w:val="FF0000"/>
              </w:rPr>
              <w:t>C, 77 porz.</w:t>
            </w:r>
            <w:r>
              <w:rPr/>
              <w:t>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X</w:t>
            </w:r>
            <w:r>
              <w:rPr/>
              <w:t xml:space="preserve">  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313, 1297 </w:t>
            </w:r>
            <w:r>
              <w:rPr/>
              <w:t>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-1731010</wp:posOffset>
                      </wp:positionV>
                      <wp:extent cx="3304540" cy="172529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4540" cy="1725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90570" cy="19386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0336" t="17761" r="-5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90570" cy="1938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pt;height:135.85pt;mso-wrap-distance-left:9.05pt;mso-wrap-distance-right:9.05pt;mso-wrap-distance-top:0pt;mso-wrap-distance-bottom:0pt;margin-top:-136.3pt;mso-position-vertical-relative:text;margin-left: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90570" cy="19386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0336" t="17761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0570" cy="1938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680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5385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5385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8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5385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5385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[  ]    Forno [  ]    Campanil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Oggi è sconsacrata e adibita a circolo ricreativo</w:t>
            </w:r>
            <w:r>
              <w:rPr/>
              <w:t>.  _______________________________________________________________ 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0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3270250" cy="451739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250" cy="4517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85465" cy="442468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5465" cy="4424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5pt;height:355.7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5465" cy="442468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5465" cy="4424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236855</wp:posOffset>
                      </wp:positionV>
                      <wp:extent cx="3182620" cy="452755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2620" cy="4527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7835" cy="443484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7835" cy="4434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6pt;height:356.5pt;mso-wrap-distance-left:9.05pt;mso-wrap-distance-right:9.05pt;mso-wrap-distance-top:0pt;mso-wrap-distance-bottom:0pt;margin-top:18.65pt;mso-position-vertical-relative:text;margin-left:27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7835" cy="443484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7835" cy="443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297                                                                                              Foto n° 31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6T08:04:00Z</dcterms:modified>
  <cp:revision>68</cp:revision>
  <dc:subject/>
  <dc:title>COMUNE DI  </dc:title>
</cp:coreProperties>
</file>